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1"/>
        <w:gridCol w:w="3311"/>
      </w:tblGrid>
      <w:tr>
        <w:trPr>
          <w:trHeight w:val="1548" w:hRule="atLeast"/>
        </w:trPr>
        <w:tc>
          <w:tcPr>
            <w:tcW w:w="62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APTER 13</w:t>
              <w:br/>
              <w:br/>
            </w:r>
            <w:r>
              <w:rPr>
                <w:rStyle w:val="StrongEmphasis"/>
                <w:rFonts w:cs="Verdana" w:ascii="Verdana" w:hAnsi="Verdana"/>
                <w:color w:val="000000"/>
              </w:rPr>
              <w:t>Meiosis and Sexual Life Cycles</w:t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62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arning Targets</w:t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12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1040"/>
        <w:gridCol w:w="240"/>
        <w:gridCol w:w="24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he Basis of Heredity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in general terms how traits are transmitted from parents to offspring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between asexual and sexual reproductio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he Role of Meiosis in Sexual Life Cycles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3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haploid and diploid cells differ from each other. State which cells in the human body are diploid and which are haploid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4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istinguish among the three life-cycle patterns characteristic of eukaryotes, and name one organism that displays each pattern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5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List the phases of meiosis I and meiosis II and describe the events characteristic of each phase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6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Recognize the phases of meiosis from diagrams or micrograph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e process of synapsis during prophase I and explain how genetic recombination occur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8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escribe three events that occur during meiosis I but not during mitosi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2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rigins of Genetic Variation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9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how independent assortment, crossing over, and random fertilization contribute to genetic variation in sexually reproducing organisms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.</w:t>
            </w:r>
          </w:p>
        </w:tc>
        <w:tc>
          <w:tcPr>
            <w:tcW w:w="110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xplain why heritable variation is crucial to Darwin‘s theory of evolution by natural selection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2:00Z</dcterms:created>
  <dc:creator>Kimberly Area School District</dc:creator>
  <dc:description/>
  <cp:keywords/>
  <dc:language>en-US</dc:language>
  <cp:lastModifiedBy>Kimberly Area School District</cp:lastModifiedBy>
  <dcterms:modified xsi:type="dcterms:W3CDTF">2008-12-05T16:01:00Z</dcterms:modified>
  <cp:revision>3</cp:revision>
  <dc:subject/>
  <dc:title>CHAPTER 13</dc:title>
</cp:coreProperties>
</file>